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209615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410968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